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73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ZESTAWIENIE KOSZTÓW BRUTTO [ZŁ]</w:t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ZĘŚĆ 1. REHABILITAC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OTY OGÓLNOBUDOWLA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OTY ELEKTRYCZ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OTY SANITAR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 CZĘŚĆ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ZĘŚĆ 2. RAMPA DLA NIEPEŁNOSPRAWN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OTY OGÓLNOBUDOWLA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 CZĘŚĆ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ZĘŚĆ 3. WYŁACZNIK P.PO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BOTY ELEKTRYCZ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 CZĘŚĆ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21:20:00Z</dcterms:created>
  <dc:creator>Maciej Osiniak</dc:creator>
  <dc:description/>
  <cp:keywords/>
  <dc:language>en-US</dc:language>
  <cp:lastModifiedBy>Maciej Osiniak</cp:lastModifiedBy>
  <cp:lastPrinted>2016-06-19T23:19:00Z</cp:lastPrinted>
  <dcterms:modified xsi:type="dcterms:W3CDTF">2016-06-19T21:20:00Z</dcterms:modified>
  <cp:revision>2</cp:revision>
  <dc:subject/>
  <dc:title>ZESTAWIENIE KOSZTÓW BRUTTO [ZŁ]</dc:title>
</cp:coreProperties>
</file>